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145210464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386294129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068605662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48120094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533816448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907398685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